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</w:t>
        <w:tab/>
        <w:tab/>
        <w:t>Period: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ew Sheet – Chapter 1 Test – 25 points</w:t>
      </w:r>
    </w:p>
    <w:p>
      <w:pPr>
        <w:pStyle w:val="Normal"/>
        <w:rPr/>
      </w:pPr>
      <w:r>
        <w:rPr/>
        <w:t>Directions:  Answer the following to help prepare for the first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ree branches of biology and what do they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7 characteristics of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basic unit of life?  ___________ What is the organization of life from an organism down to an organel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growth and develop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is homeost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tabol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types of reprod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v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domains of life? _______________, _______________ &amp;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steps to the scientific metho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the control in an experiment and a variable / experimental setup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37:00Z</dcterms:created>
  <dc:creator>SASD</dc:creator>
  <dc:description/>
  <cp:keywords/>
  <dc:language>en-US</dc:language>
  <cp:lastModifiedBy>dhakim</cp:lastModifiedBy>
  <cp:lastPrinted>2013-09-11T11:05:00Z</cp:lastPrinted>
  <dcterms:modified xsi:type="dcterms:W3CDTF">2013-09-11T15:05:00Z</dcterms:modified>
  <cp:revision>3</cp:revision>
  <dc:subject/>
  <dc:title>Name: _____________________________</dc:title>
</cp:coreProperties>
</file>